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Oprava povrchu sil. III/2123, ul. Tyršova, Kynšperk nad Ohří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bookmarkStart w:id="0" w:name="_Hlk37310755"/>
      <w:r>
        <w:rPr>
          <w:rFonts w:cs="Garamond" w:ascii="Garamond" w:hAnsi="Garamond"/>
          <w:sz w:val="22"/>
          <w:szCs w:val="22"/>
        </w:rPr>
        <w:t>Oprava povrchu sil. III/2123, ul. Tyršova, Kynšperk nad Ohří</w:t>
      </w:r>
      <w:bookmarkEnd w:id="0"/>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Předmětem plnění veřejné zakázky je provedení a obstarání veškerých prací a zhotovení děl nutných na realizaci stavební akce. </w:t>
      </w:r>
      <w:r>
        <w:rPr>
          <w:rFonts w:cs="Garamond" w:ascii="Garamond" w:hAnsi="Garamond"/>
          <w:bCs/>
          <w:sz w:val="22"/>
          <w:szCs w:val="22"/>
        </w:rPr>
        <w:t>Jedná se o opravu povrchu silnice III/2123, v km cca 0,0 – 0,320 (délka úseku 320 bm), na ploše 2400 m</w:t>
      </w:r>
      <w:r>
        <w:rPr>
          <w:rFonts w:cs="Garamond" w:ascii="Garamond" w:hAnsi="Garamond"/>
          <w:bCs/>
          <w:sz w:val="22"/>
          <w:szCs w:val="22"/>
          <w:vertAlign w:val="superscript"/>
        </w:rPr>
        <w:t>2</w:t>
      </w:r>
      <w:r>
        <w:rPr>
          <w:rFonts w:cs="Garamond" w:ascii="Garamond" w:hAnsi="Garamond"/>
          <w:bCs/>
          <w:sz w:val="22"/>
          <w:szCs w:val="22"/>
        </w:rPr>
        <w:t xml:space="preserve"> a to provedením frézování o tl. 50 mm, vyrovnávek v množství 50 t, výškovou úpravu uličních armatur a pokládky obrusné vrstvy asfaltovaného betonu ACO 11 S o tl. 50 mm se spojovacím postřikem. Na úseku 25 bm bude provedena přídlažba z kamenných kostek a úprava krajnic. Po dokončení opravy krytu bude provedeno nové vodorovné značení retroreflexní bílou barvou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5/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6.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6.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čtyřech stejnopisech, z nichž zhotovitel obdrží dva stejnopisy a objednatel dva stejnopisy. Každý stejnopis této smlouvy má právní sílu originál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XX/OD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0-04-14T06:56:00Z</dcterms:modified>
  <cp:revision>9</cp:revision>
  <dc:subject/>
  <dc:title>SMLOUVA O DÍLO</dc:title>
</cp:coreProperties>
</file>